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>SEMINÁRIO INTERNACIONAL</w:t>
      </w:r>
    </w:p>
    <w:p>
      <w:pPr>
        <w:pStyle w:val="Heading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 xml:space="preserve">RECARGA ARTIFICIAL DE AQUÍFEROS </w:t>
      </w:r>
    </w:p>
    <w:p>
      <w:pPr>
        <w:pStyle w:val="Heading"/>
        <w:rPr>
          <w:rFonts w:cs="Arial"/>
          <w:bCs w:val="false"/>
          <w:i/>
          <w:i/>
          <w:color w:val="000080"/>
          <w:sz w:val="32"/>
          <w:szCs w:val="32"/>
          <w:lang w:val="en-US"/>
        </w:rPr>
      </w:pPr>
      <w:r>
        <w:rPr>
          <w:rFonts w:cs="Arial"/>
          <w:bCs w:val="false"/>
          <w:i/>
          <w:color w:val="000080"/>
          <w:sz w:val="32"/>
          <w:szCs w:val="32"/>
          <w:lang w:val="en-US"/>
        </w:rPr>
        <w:t>INTERNATIONAL SEMINAR ON</w:t>
      </w:r>
    </w:p>
    <w:p>
      <w:pPr>
        <w:pStyle w:val="Heading"/>
        <w:rPr>
          <w:rFonts w:cs="Arial"/>
          <w:bCs w:val="false"/>
          <w:i/>
          <w:i/>
          <w:color w:val="000080"/>
          <w:sz w:val="32"/>
          <w:szCs w:val="32"/>
          <w:lang w:val="en-US"/>
        </w:rPr>
      </w:pPr>
      <w:r>
        <w:rPr>
          <w:rFonts w:cs="Arial"/>
          <w:bCs w:val="false"/>
          <w:i/>
          <w:color w:val="000080"/>
          <w:sz w:val="32"/>
          <w:szCs w:val="32"/>
          <w:lang w:val="en-US"/>
        </w:rPr>
        <w:t>MANAGED AQUIFER RECHARGE</w:t>
      </w:r>
    </w:p>
    <w:p>
      <w:pPr>
        <w:pStyle w:val="Heading"/>
        <w:rPr>
          <w:rFonts w:cs="Arial"/>
          <w:bCs w:val="false"/>
          <w:i/>
          <w:i/>
          <w:color w:val="000080"/>
          <w:sz w:val="32"/>
          <w:szCs w:val="32"/>
          <w:lang w:val="en-US"/>
        </w:rPr>
      </w:pPr>
      <w:r>
        <w:rPr>
          <w:rFonts w:cs="Arial"/>
          <w:bCs w:val="false"/>
          <w:i/>
          <w:color w:val="000080"/>
          <w:sz w:val="32"/>
          <w:szCs w:val="32"/>
          <w:lang w:val="en-US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11 de junho de 2012 – segunda-feir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FFFFFF"/>
                <w:sz w:val="28"/>
                <w:szCs w:val="28"/>
              </w:rPr>
              <w:t>June 11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8"/>
                <w:szCs w:val="28"/>
              </w:rPr>
              <w:t>, 2012 – Monday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 xml:space="preserve">CURSO PRÉ-SEMINÁRIO / </w:t>
      </w:r>
      <w:r>
        <w:rPr>
          <w:rFonts w:cs="Arial" w:ascii="Arial" w:hAnsi="Arial"/>
          <w:i/>
          <w:sz w:val="28"/>
          <w:szCs w:val="28"/>
        </w:rPr>
        <w:t>COURSE PRE SEMINAR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150"/>
      </w:tblGrid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rso: RECARGA ARTIFICIAL DE AQUÍFER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urs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NAGED AQUIFER RECHARG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strutor/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structo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rofessor Dr. Uwe Tröger</w:t>
            </w:r>
          </w:p>
          <w:p>
            <w:pPr>
              <w:pStyle w:val="Corpodetexto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Hydrogeology, Institute for Applied Geosciences – Berlin – Germ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Programático/</w:t>
            </w:r>
            <w:r>
              <w:rPr>
                <w:rFonts w:cs="Arial" w:ascii="Arial" w:hAnsi="Arial"/>
                <w:i/>
                <w:color w:val="333333"/>
                <w:sz w:val="20"/>
                <w:szCs w:val="20"/>
              </w:rPr>
              <w:t>Syllabu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: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s técnicos, legais, econômicos e qualidade da água de recar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333333"/>
                <w:sz w:val="20"/>
                <w:szCs w:val="20"/>
                <w:lang w:val="en"/>
              </w:rPr>
              <w:t>Technical aspects, legal, economic and quality of managed aquifer recharge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970" w:hanging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 xml:space="preserve">PROGRAMAÇÃO / </w:t>
      </w:r>
      <w:r>
        <w:rPr>
          <w:rFonts w:cs="Arial" w:ascii="Arial" w:hAnsi="Arial"/>
          <w:i/>
          <w:color w:val="000080"/>
          <w:sz w:val="28"/>
          <w:szCs w:val="28"/>
          <w:lang w:val="en-US"/>
        </w:rPr>
        <w:t xml:space="preserve">PROGRAM </w:t>
      </w:r>
    </w:p>
    <w:p>
      <w:pPr>
        <w:pStyle w:val="Heading"/>
        <w:rPr>
          <w:rFonts w:ascii="Arial" w:hAnsi="Arial" w:cs="Arial"/>
          <w:i/>
          <w:i/>
          <w:color w:val="000080"/>
          <w:sz w:val="20"/>
          <w:szCs w:val="20"/>
          <w:lang w:val="en-US"/>
        </w:rPr>
      </w:pPr>
      <w:r>
        <w:rPr>
          <w:rFonts w:cs="Arial" w:ascii="Arial" w:hAnsi="Arial"/>
          <w:i/>
          <w:color w:val="000080"/>
          <w:sz w:val="20"/>
          <w:szCs w:val="20"/>
          <w:lang w:val="en-US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150"/>
      </w:tblGrid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h0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ega de materia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andout distribut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bimento de novas inscrições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ew registr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ão de abertura 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Session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lestra de Abertura/</w:t>
            </w:r>
            <w:r>
              <w:rPr>
                <w:rFonts w:cs="Arial" w:ascii="Arial" w:hAnsi="Arial"/>
                <w:i/>
                <w:sz w:val="20"/>
                <w:szCs w:val="20"/>
              </w:rPr>
              <w:t>Opening Lectur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o Lopes Varella Ne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iretor da Área de Gestão /</w:t>
            </w:r>
            <w:r>
              <w:rPr>
                <w:rFonts w:cs="Arial" w:ascii="Arial" w:hAnsi="Arial"/>
                <w:i/>
                <w:sz w:val="20"/>
                <w:szCs w:val="20"/>
              </w:rPr>
              <w:t>Directo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b w:val="false"/>
                <w:iCs/>
                <w:sz w:val="20"/>
                <w:szCs w:val="20"/>
              </w:rPr>
              <w:t xml:space="preserve">Agência Nacional de Águas – ANA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Coquetel/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cktail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672" w:hRule="atLeast"/>
        </w:trPr>
        <w:tc>
          <w:tcPr>
            <w:tcW w:w="93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12 de junho de 2012 – terça-feira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cs="Arial" w:ascii="Arial" w:hAnsi="Arial"/>
                <w:lang w:val="pt-BR"/>
              </w:rPr>
              <w:t>June 12</w:t>
            </w:r>
            <w:r>
              <w:rPr>
                <w:rFonts w:cs="Arial" w:ascii="Arial" w:hAnsi="Arial"/>
                <w:vertAlign w:val="superscript"/>
                <w:lang w:val="pt-BR"/>
              </w:rPr>
              <w:t>th</w:t>
            </w:r>
            <w:r>
              <w:rPr>
                <w:rFonts w:cs="Arial" w:ascii="Arial" w:hAnsi="Arial"/>
                <w:lang w:val="pt-BR"/>
              </w:rPr>
              <w:t>, 2012 – Tuesday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150"/>
      </w:tblGrid>
      <w:tr>
        <w:trPr/>
        <w:tc>
          <w:tcPr>
            <w:tcW w:w="933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 xml:space="preserve">EXPERIÊNCIA INTERNACIONAL / </w:t>
            </w:r>
            <w:r>
              <w:rPr>
                <w:rFonts w:cs="Arial" w:ascii="Arial" w:hAnsi="Arial"/>
                <w:i/>
              </w:rPr>
              <w:t>INTERNATIONAL EXPERIENCE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dor/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ator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elso de Oliveira Loureir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Federal de Minas Gerais – UFMG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Estado da arte de recarga artificial de aquíferos no mu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ecture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>State of the art of managed aquifer recharge in the world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milio Custódio Gime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 Politècnica de Catalunya – UPC – Barcelona – Espanha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h1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ejamento, projeto, construção e teste de instalações de grande porte para a recarga artificial de aquífer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  <w:lang w:val="en-US"/>
              </w:rPr>
              <w:t>Planning, design, construction and testing of large installations for managed aquifer recharge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Rafael Lluria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HSI HydroSystems Inc. – Arizona – EUA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Aplicações práticas da recarga artificial de aquíferos: lições aprendida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Practical applications of managed aquifer recharge: lessons learned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vid Banton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older Associates, Inc.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dmond – Washington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– EUA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h1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baixamento de água subterrânea na mineração de carvão e estabilização de aquíferos com recarga artific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  <w:lang w:val="en"/>
              </w:rPr>
              <w:t xml:space="preserve">Groundwater drawdown in coal mining and stabilization with managed aquifer recharge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we Tröger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partment of Hydrogeology, Institute for Applied Geosciences – Berlin – Germany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lmoço/</w:t>
            </w:r>
            <w:r>
              <w:rPr>
                <w:rFonts w:cs="Arial" w:ascii="Arial" w:hAnsi="Arial"/>
                <w:i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A experiência Mexicana com a recarga artificial de aquífer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 xml:space="preserve">The Mexican experience with </w:t>
            </w: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  <w:lang w:val="en-US"/>
              </w:rPr>
              <w:t>managed aquifer recharg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scar Arnoldo Escolero Fuent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0" w:after="120"/>
              <w:rPr/>
            </w:pPr>
            <w:r>
              <w:rPr>
                <w:rFonts w:cs="Arial" w:ascii="Arial" w:hAnsi="Arial"/>
                <w:color w:val="040401"/>
                <w:sz w:val="20"/>
                <w:szCs w:val="20"/>
              </w:rPr>
              <w:t>Universidad Nacional Autonoma de Mexico</w:t>
            </w:r>
            <w:r>
              <w:rPr>
                <w:rStyle w:val="St1"/>
                <w:rFonts w:cs="Arial" w:ascii="Arial" w:hAnsi="Arial"/>
                <w:sz w:val="20"/>
                <w:szCs w:val="20"/>
              </w:rPr>
              <w:t xml:space="preserve"> – Ciudad Mexico – DF </w:t>
            </w:r>
          </w:p>
        </w:tc>
      </w:tr>
      <w:tr>
        <w:trPr>
          <w:trHeight w:val="1384" w:hRule="atLeast"/>
        </w:trPr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h4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Lições técnicas e experiência adquiridas com a recarga artificial de aquíferos na Califórnia, Óregon, Nevada, Texas e Flórida - EU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Technical lessons and experience gained from </w:t>
            </w: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  <w:lang w:val="en"/>
              </w:rPr>
              <w:t xml:space="preserve">managed aquifer recharg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in California, Oregon, Nevada, Texas, and Florida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Timothy Kevin Parker</w:t>
            </w: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rFonts w:cs="Arial" w:ascii="Arial" w:hAnsi="Arial"/>
                <w:b w:val="false"/>
                <w:i w:val="false"/>
                <w:iCs/>
                <w:sz w:val="20"/>
                <w:lang w:val="en-US"/>
              </w:rPr>
              <w:t>Parker Groundwater Management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en-US"/>
              </w:rPr>
              <w:t xml:space="preserve"> – California – EU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ainel:</w:t>
            </w:r>
            <w:r>
              <w:rPr>
                <w:rFonts w:cs="Arial" w:ascii="Arial" w:hAnsi="Arial"/>
                <w:sz w:val="20"/>
                <w:szCs w:val="20"/>
              </w:rPr>
              <w:t xml:space="preserve"> Experiência Internacional – debate com os palestrantes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>Panel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International Experience – discussion with the lecturers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dor/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ator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elso de Oliveira Loureiro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12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Universidade Federal de Minas Gerais – UFMG </w:t>
            </w:r>
          </w:p>
        </w:tc>
      </w:tr>
      <w:tr>
        <w:trPr/>
        <w:tc>
          <w:tcPr>
            <w:tcW w:w="933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13 de junho de 2012 – quarta-feira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cs="Arial" w:ascii="Arial" w:hAnsi="Arial"/>
                <w:lang w:val="pt-BR"/>
              </w:rPr>
              <w:t>June 13</w:t>
            </w:r>
            <w:r>
              <w:rPr>
                <w:rFonts w:cs="Arial" w:ascii="Arial" w:hAnsi="Arial"/>
                <w:vertAlign w:val="superscript"/>
                <w:lang w:val="pt-BR"/>
              </w:rPr>
              <w:t>th</w:t>
            </w:r>
            <w:r>
              <w:rPr>
                <w:rFonts w:cs="Arial" w:ascii="Arial" w:hAnsi="Arial"/>
                <w:lang w:val="pt-BR"/>
              </w:rPr>
              <w:t>, 2012 – Wednesday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150"/>
      </w:tblGrid>
      <w:tr>
        <w:trPr/>
        <w:tc>
          <w:tcPr>
            <w:tcW w:w="933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 xml:space="preserve">ESTUDOS DE CASOS / </w:t>
            </w:r>
            <w:r>
              <w:rPr>
                <w:rFonts w:cs="Arial" w:ascii="Arial" w:hAnsi="Arial"/>
                <w:i/>
              </w:rPr>
              <w:t>CASE STUDIES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dor/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ato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los Alberto de Freitas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S – Associação Brasileira de Águas Subterrâneas – Núcleo Minas Gerais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arga artificial de aquíferos para abastecimento de grandes cidades e projetos agrícol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anaged aquifer recharg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 xml:space="preserve"> to supply large cities and agricultural projects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Rafael Lluri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HSI HydroSystems Inc. – Arizona – EUA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h1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arga artificial de aquíferos para controle de intrusão sali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naged aquifer recharge to control seawater intrusion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milio Custódio Gime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 Politècnica de Catalunya – UPC – Barcelona – Espanha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arga artificial de aquíferos na mineraçã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anaged aquifer recharge in mining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tônio Carlos Bertachini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DGEO Serviços de Hidrogeologia Ltda.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h1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arga artificial em condomínios horizontais do Distrito Federal: viabilidade e aplicabilidade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  <w:t>Lecture:</w:t>
            </w: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naged aquifer recharge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in the Federal District condominiums: feasibility and applicabilit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sé Eloi Guimarães Campos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de Brasília – UnB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lmoço/</w:t>
            </w:r>
            <w:r>
              <w:rPr>
                <w:rFonts w:cs="Arial" w:ascii="Arial" w:hAnsi="Arial"/>
                <w:i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arga gerenciada de aquífero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naged aquifer recharge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ildo Hespanhol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de São Paulo – USP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h4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Aplicação da recarga artificial de aquíferos em remediação de áreas contaminad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 xml:space="preserve">Application of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anaged aquifer recharg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 xml:space="preserve"> in the remediation of contaminated areas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ry Corseuil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Federal de Santa Catarina - UFSC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lestr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studo da viabilidade de recarga artificial direta para a sustentabilidade do uso de águas termais na cidade de Caldas Novas, Goiá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ecture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 xml:space="preserve">Feasibility study of direct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anaged aquifer recharg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 xml:space="preserve"> for sustainability of the use of thermal waters in the city of Caldas Novas, Goiás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 de  Almeid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NA – Agência Nacional de Águas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h4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sz w:val="20"/>
                <w:szCs w:val="20"/>
              </w:rPr>
              <w:t>Recarga artificial de aquíferos através de pequenas barragens e drenagens de estrada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b/>
                <w:lang w:val="en-US"/>
              </w:rPr>
              <w:t>Managed aquifer recharge through small dams and road drainag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ciano Cordoval de Barro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MS – Centro Nacional de Pesquisa de Milho e Sorgo – EMBRAPA, MG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14 de junho de 2012 – quinta-feira</w:t>
            </w:r>
          </w:p>
          <w:p>
            <w:pPr>
              <w:pStyle w:val="Heading9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color w:val="FFFFFF"/>
              </w:rPr>
              <w:t>June 14</w:t>
            </w:r>
            <w:r>
              <w:rPr>
                <w:color w:val="FFFFFF"/>
                <w:vertAlign w:val="superscript"/>
              </w:rPr>
              <w:t>th</w:t>
            </w:r>
            <w:r>
              <w:rPr>
                <w:color w:val="FFFFFF"/>
              </w:rPr>
              <w:t>, 2012 – Thursda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150"/>
      </w:tblGrid>
      <w:tr>
        <w:trPr/>
        <w:tc>
          <w:tcPr>
            <w:tcW w:w="933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REGULATÓRIOS, LEGAIS E INSTITUCIONAIS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EGULATORY, LEGAL AND INSTITUTIONAL ASPECTS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dor/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ator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rcilio Tavares Nicolau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S – Associação Brasíleira de Águas Subterrâneas – Núcleo Minas Gerais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que já funciona, e o que ainda constitui um desafio ao progresso, da recarga artificial de aquíferos na Califórnia, Flórida e Texas – E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ectur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What is working and what is challenging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naged aquifer recharge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rogress, and why, in California, Florida and Tex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Timothy Kevin Parker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iCs/>
                <w:sz w:val="20"/>
                <w:lang w:val="en-US"/>
              </w:rPr>
              <w:t>Parker Groundwater Manage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California – EUA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h1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Legislação de recarga artificial de aquíferos na Aleman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Legislation on managed aquifer recharg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 xml:space="preserve"> in Germany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we Tröge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partment of Hydrogeology, Institute for Applied Geosciences – Berlin – Germany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Legislação de recarga artificial de aquíferos no Méxic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Legislation on managed aquifer recharge</w:t>
            </w: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  <w:lang w:val="en"/>
              </w:rPr>
              <w:t xml:space="preserve"> i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exico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scar Arnoldo Escolero Fuent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color w:val="040401"/>
                <w:sz w:val="20"/>
                <w:szCs w:val="20"/>
              </w:rPr>
              <w:t>Universidad Nacional Autonoma de Mexico</w:t>
            </w:r>
            <w:r>
              <w:rPr>
                <w:rStyle w:val="St1"/>
                <w:rFonts w:cs="Arial" w:ascii="Arial" w:hAnsi="Arial"/>
                <w:sz w:val="20"/>
                <w:szCs w:val="20"/>
              </w:rPr>
              <w:t xml:space="preserve"> – Ciudad Mexico – DF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h15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Legislação de recarga artificial de aquíferos no Ch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Legislation on managed aquifer recharge</w:t>
            </w: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  <w:lang w:val="en"/>
              </w:rPr>
              <w:t xml:space="preserve"> in Chil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Fernando Peralta Toro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Fernando Peralta y Cia. </w:t>
            </w:r>
            <w:r>
              <w:rPr>
                <w:rStyle w:val="St1"/>
                <w:rFonts w:cs="Arial" w:ascii="Arial" w:hAnsi="Arial"/>
                <w:sz w:val="20"/>
                <w:szCs w:val="20"/>
              </w:rPr>
              <w:t>– Santiago – Chile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lmoço/</w:t>
            </w:r>
            <w:r>
              <w:rPr>
                <w:rFonts w:cs="Arial" w:ascii="Arial" w:hAnsi="Arial"/>
                <w:i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est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spectivas para a criação de legislação federal e estad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Lecture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erspectives for the creation of a federal and state legislation on managed aquifer recharge</w:t>
            </w: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  <w:lang w:val="en"/>
              </w:rPr>
              <w:t xml:space="preserve"> i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Brazil</w:t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Cleide Izabel Pedrosa de M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GAM 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Instituto Mineiro de Gestão das Águas </w:t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Fernando Roberto de Oliveira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 – Agência Nacional de Águas 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h3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ainel:</w:t>
            </w:r>
            <w:r>
              <w:rPr>
                <w:rFonts w:cs="Arial" w:ascii="Arial" w:hAnsi="Arial"/>
                <w:sz w:val="20"/>
                <w:szCs w:val="20"/>
              </w:rPr>
              <w:t xml:space="preserve"> Aspectos Regulatórios, Legais e Instituciona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anel: Regulatory, Legal and Institutional Aspect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dor/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ator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rPr/>
            </w:pPr>
            <w:r>
              <w:rPr/>
              <w:t>Marcilio Tavares Nicolau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S – Associação Brasileira de Águas Subterrâneas – Núcleo Minas Gerai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15 de junho de 2012 – sexta-feira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>June 1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2 – Frida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150"/>
      </w:tblGrid>
      <w:tr>
        <w:trPr/>
        <w:tc>
          <w:tcPr>
            <w:tcW w:w="933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NIÃO DA CÂMARA TÉCNICA DE ÁGUAS SUBTERRÂNEAS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WORKSHOP OF THE TECHNICAL COMMITTEE ON GROUNDWATER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h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h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união da Câmara Técnica de Águas Subterrâneas – CTAS do CNRH – Conselho Nacional de Recursos Hídricos sobre recarga artificial de aquífero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Debates sobre as diretrizes e critérios gerais que orientem a elaboração de normas para a recarga artificial de aquíferos.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Workshop of the Technical Committee on Groundwater - CTAS-CNRH on managed aquifer recharge in Brazil  – Discussions about the guidelines and criteria for the preparation of a draft resolution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berta aos participantes do Seminário/</w:t>
            </w:r>
            <w:r>
              <w:rPr>
                <w:rFonts w:cs="Arial" w:ascii="Arial" w:hAnsi="Arial"/>
                <w:i/>
                <w:sz w:val="20"/>
                <w:szCs w:val="20"/>
              </w:rPr>
              <w:t>open to all participants of the Semina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h00</w:t>
            </w:r>
          </w:p>
        </w:tc>
        <w:tc>
          <w:tcPr>
            <w:tcW w:w="81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moço/</w:t>
            </w:r>
            <w:r>
              <w:rPr>
                <w:rFonts w:cs="Arial" w:ascii="Arial" w:hAnsi="Arial"/>
                <w:i/>
                <w:sz w:val="20"/>
                <w:szCs w:val="20"/>
              </w:rPr>
              <w:t>Lun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1140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1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outlineLvl w:val="3"/>
    </w:pPr>
    <w:rPr>
      <w:rFonts w:ascii="Arial" w:hAnsi="Arial" w:cs="Arial"/>
      <w:b/>
      <w:i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outlineLvl w:val="5"/>
    </w:pPr>
    <w:rPr>
      <w:rFonts w:ascii="Arial" w:hAnsi="Arial" w:cs="Arial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jc w:val="center"/>
      <w:outlineLvl w:val="6"/>
    </w:pPr>
    <w:rPr>
      <w:b/>
      <w:bCs/>
      <w:i/>
      <w:color w:val="FFFFFF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40" w:after="40"/>
      <w:jc w:val="center"/>
      <w:outlineLvl w:val="8"/>
    </w:pPr>
    <w:rPr>
      <w:rFonts w:ascii="Arial" w:hAnsi="Arial" w:cs="Arial"/>
      <w:b/>
      <w:bCs/>
      <w:i/>
      <w:color w:val="CC99FF"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St1">
    <w:name w:val="st1"/>
    <w:basedOn w:val="Fontepargpadro1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120" w:after="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spacing w:lineRule="auto" w:line="240" w:before="0" w:after="0"/>
    </w:pPr>
    <w:rPr>
      <w:rFonts w:ascii="Arial" w:hAnsi="Arial" w:cs="Arial"/>
      <w:i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23:00Z</dcterms:created>
  <dc:creator>gustavo.sperling</dc:creator>
  <dc:description/>
  <cp:keywords/>
  <dc:language>en-US</dc:language>
  <cp:lastModifiedBy>81549954091</cp:lastModifiedBy>
  <cp:lastPrinted>2012-04-25T12:21:00Z</cp:lastPrinted>
  <dcterms:modified xsi:type="dcterms:W3CDTF">2012-05-16T18:50:00Z</dcterms:modified>
  <cp:revision>2</cp:revision>
  <dc:subject/>
  <dc:title>SEMINÁRIO INTERNACIONAL - RECARGA ARTIFICIAL DE AQÜÍFERO</dc:title>
</cp:coreProperties>
</file>